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69446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407153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276354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215553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7991366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180891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0060375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09572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0918886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345921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22705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876670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4584667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4959256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833517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272395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420210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922226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6525681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121912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982083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504042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7706220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5586746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567181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30605676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